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ock Cycle</w:t>
      </w:r>
    </w:p>
    <w:p>
      <w:pPr>
        <w:pStyle w:val="Normal"/>
        <w:jc w:val="center"/>
        <w:rPr>
          <w:sz w:val="32"/>
          <w:szCs w:val="32"/>
        </w:rPr>
      </w:pPr>
      <w:r>
        <w:rPr>
          <w:sz w:val="32"/>
          <w:szCs w:val="32"/>
        </w:rPr>
      </w:r>
    </w:p>
    <w:p>
      <w:pPr>
        <w:pStyle w:val="Normal"/>
        <w:spacing w:lineRule="auto" w:line="480"/>
        <w:ind w:firstLine="720"/>
        <w:rPr>
          <w:sz w:val="28"/>
          <w:szCs w:val="28"/>
        </w:rPr>
      </w:pPr>
      <w:r>
        <w:rPr>
          <w:sz w:val="28"/>
          <w:szCs w:val="28"/>
        </w:rPr>
        <w:t xml:space="preserve">Rocks and minerals can be classified or grouped by their properties. For example, minerals can be grouped based on their hardness. Scientists also group rocks and minerals based on how they are created. There are three rock families. They are igneous, sedimentary, and metamorphic. </w:t>
      </w:r>
    </w:p>
    <w:p>
      <w:pPr>
        <w:pStyle w:val="Normal"/>
        <w:spacing w:lineRule="auto" w:line="480"/>
        <w:ind w:firstLine="720"/>
        <w:rPr>
          <w:sz w:val="28"/>
          <w:szCs w:val="28"/>
        </w:rPr>
      </w:pPr>
      <w:r>
        <w:rPr>
          <w:sz w:val="28"/>
          <w:szCs w:val="28"/>
        </w:rPr>
        <w:t>Igneous rocks form when hot lava cool and solidify. Igneous rocks experience high temperatures and pressure. If the lava stays in the ground when it cools it is called intrusive. When they lava comes to the surface of the earth, it is called extrusive.</w:t>
      </w:r>
    </w:p>
    <w:p>
      <w:pPr>
        <w:pStyle w:val="Normal"/>
        <w:spacing w:lineRule="auto" w:line="480"/>
        <w:ind w:firstLine="720"/>
        <w:rPr>
          <w:sz w:val="28"/>
          <w:szCs w:val="28"/>
        </w:rPr>
      </w:pPr>
      <w:r>
        <w:rPr>
          <w:sz w:val="28"/>
          <w:szCs w:val="28"/>
        </w:rPr>
        <w:t>Sedimentary rocks are formed when bits of rocks, minerals, and dead plants and animals become packed together. Sediment from rocks are created by weathering. Temperature changes and water combine to break down rocks. There are two types of weathering. Mechanical weathering can occur anywhere. Biological weathering is the breakdown of rocks by plants  and fungi. These living things produce chemicals that break down rocks. Over time, sediments collect. The sediment pushes down forcing the sediment to form layers. This is called compaction. Fossils are often found in sedimentary rocks. There is enough pressure and heat to preserve the bones but not enough to destroy them. Shale, sandstone, and conglomerates are common sedimentary rocks.</w:t>
      </w:r>
    </w:p>
    <w:p>
      <w:pPr>
        <w:pStyle w:val="Normal"/>
        <w:spacing w:lineRule="auto" w:line="480"/>
        <w:ind w:firstLine="720"/>
        <w:rPr>
          <w:sz w:val="28"/>
          <w:szCs w:val="28"/>
        </w:rPr>
      </w:pPr>
      <w:r>
        <w:rPr>
          <w:sz w:val="28"/>
          <w:szCs w:val="28"/>
        </w:rPr>
        <w:t>Metamorphic rocks are sedimentary and igneous rocks that experience a lot of pressure. They are created deep in the earth. They can be brought to the surface when mountains are created. The pressure changes a rock into a new rock. For example, granite changes to gneiss. sedimentary shale becomes shale, while sedimentary limestone becomes marbl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480"/>
        <w:ind w:firstLine="720"/>
        <w:rPr>
          <w:sz w:val="28"/>
          <w:szCs w:val="28"/>
        </w:rPr>
      </w:pPr>
      <w:r>
        <w:rPr>
          <w:sz w:val="28"/>
          <w:szCs w:val="28"/>
        </w:rPr>
        <w:t>The three types of rock are related by the rock cycle. Humans recycle a variety of things. They take sand and turn it into glass. Used glass is melted and reshaped to create a new product. This can happen many times. Igneous rocks, sedimentary rocks, and metamorphic rocks under go a similar cycle. Igneous rocks are weathered to produce sedimentary rocks. Sedimentary rocks are compacted to create metaphoric rocks. Metamorphic rocks are reheated to produce lava that eventually produces igneous rocks. This cycles continues over centuries.</w:t>
      </w:r>
    </w:p>
    <w:p>
      <w:pPr>
        <w:pStyle w:val="Normal"/>
        <w:rPr>
          <w:sz w:val="32"/>
          <w:szCs w:val="32"/>
        </w:rPr>
      </w:pPr>
      <w:r>
        <w:rPr>
          <w:sz w:val="32"/>
          <w:szCs w:val="32"/>
        </w:rPr>
        <w:t>Name: ____________________      Date: ___________________</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w:t>
      </w:r>
      <w:r>
        <w:rPr>
          <w:b/>
          <w:sz w:val="32"/>
          <w:szCs w:val="32"/>
        </w:rPr>
        <w:t>Rock Cycle”</w:t>
      </w:r>
    </w:p>
    <w:p>
      <w:pPr>
        <w:pStyle w:val="Normal"/>
        <w:jc w:val="center"/>
        <w:rPr>
          <w:b/>
          <w:b/>
          <w:sz w:val="32"/>
          <w:szCs w:val="32"/>
        </w:rPr>
      </w:pPr>
      <w:r>
        <w:rPr>
          <w:b/>
          <w:sz w:val="32"/>
          <w:szCs w:val="32"/>
        </w:rPr>
      </w:r>
    </w:p>
    <w:p>
      <w:pPr>
        <w:pStyle w:val="Normal"/>
        <w:jc w:val="center"/>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28"/>
                <w:szCs w:val="28"/>
              </w:rPr>
              <w:t>extrusi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28"/>
                <w:szCs w:val="28"/>
              </w:rPr>
              <w:t>centuri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28"/>
                <w:szCs w:val="28"/>
              </w:rPr>
              <w:t>intrusi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28"/>
                <w:szCs w:val="28"/>
              </w:rPr>
              <w:t>Sedimentary</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28"/>
                <w:szCs w:val="28"/>
              </w:rPr>
              <w:t>weathe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28"/>
                <w:szCs w:val="28"/>
              </w:rPr>
              <w:t>Biologic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28"/>
                <w:szCs w:val="28"/>
              </w:rPr>
              <w:t>creat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28"/>
                <w:szCs w:val="28"/>
              </w:rPr>
              <w:t>Metamorphi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28"/>
                <w:szCs w:val="28"/>
              </w:rPr>
              <w:t>Igneou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28"/>
                <w:szCs w:val="28"/>
              </w:rPr>
              <w:t>compaction</w:t>
            </w:r>
          </w:p>
        </w:tc>
      </w:tr>
    </w:tbl>
    <w:p>
      <w:pPr>
        <w:pStyle w:val="Normal"/>
        <w:jc w:val="center"/>
        <w:rPr>
          <w:sz w:val="32"/>
          <w:szCs w:val="32"/>
        </w:rPr>
      </w:pPr>
      <w:r>
        <w:rPr>
          <w:sz w:val="32"/>
          <w:szCs w:val="32"/>
        </w:rPr>
      </w:r>
    </w:p>
    <w:p>
      <w:pPr>
        <w:pStyle w:val="Normal"/>
        <w:spacing w:lineRule="auto" w:line="480"/>
        <w:ind w:firstLine="720"/>
        <w:rPr/>
      </w:pPr>
      <w:r>
        <w:rPr>
          <w:sz w:val="28"/>
          <w:szCs w:val="28"/>
        </w:rPr>
        <w:t xml:space="preserve">Rocks and minerals can be classified or grouped by their properties. For example, minerals can be grouped based on their hardness. Scientists also group rocks and minerals based on how they are _____________. There are three rock families. They are igneous, sedimentary, and metamorphic. </w:t>
      </w:r>
    </w:p>
    <w:p>
      <w:pPr>
        <w:pStyle w:val="Normal"/>
        <w:spacing w:lineRule="auto" w:line="480"/>
        <w:ind w:firstLine="720"/>
        <w:rPr>
          <w:sz w:val="28"/>
          <w:szCs w:val="28"/>
        </w:rPr>
      </w:pPr>
      <w:r>
        <w:rPr>
          <w:sz w:val="28"/>
          <w:szCs w:val="28"/>
        </w:rPr>
        <w:t>Igneous rocks form when hot lava cool and solidify. ___________ rocks experience high temperatures and pressure. If the lava stays in the ground when it cools it is called _______________. When they lava comes to the surface of the earth, it is called __________________.</w:t>
      </w:r>
    </w:p>
    <w:p>
      <w:pPr>
        <w:pStyle w:val="Normal"/>
        <w:spacing w:lineRule="auto" w:line="480"/>
        <w:ind w:firstLine="720"/>
        <w:rPr>
          <w:sz w:val="28"/>
          <w:szCs w:val="28"/>
        </w:rPr>
      </w:pPr>
      <w:r>
        <w:rPr>
          <w:sz w:val="28"/>
          <w:szCs w:val="28"/>
        </w:rPr>
        <w:t>Sedimentary rocks are formed when bits of rocks, minerals, and dead plants and animals become packed together. Sediment from rocks are created by _____________________. Temperature changes and water combine to break down rocks. There are two types of weathering. Mechanical weathering can occur anywhere. ___________________ weathering is the breakdown of rocks by plants  and fungi. These living things produce chemicals that break down rocks. Over time, sediments collect. The sediment pushes down forcing the sediment to form layers. This is called _______________. Fossils are often found in sedimentary rocks. There is enough pressure and heat to preserve the bones but not enough to destroy them. Shale, sandstone, and conglomerates are common sedimentary rocks.</w:t>
      </w:r>
    </w:p>
    <w:p>
      <w:pPr>
        <w:pStyle w:val="Normal"/>
        <w:spacing w:lineRule="auto" w:line="480"/>
        <w:ind w:firstLine="720"/>
        <w:rPr>
          <w:sz w:val="28"/>
          <w:szCs w:val="28"/>
        </w:rPr>
      </w:pPr>
      <w:r>
        <w:rPr>
          <w:sz w:val="28"/>
          <w:szCs w:val="28"/>
        </w:rPr>
        <w:t>____________________ rocks are sedimentary and igneous rocks that experience a lot of pressure. They are created deep in the earth. They can be brought to the surface when mountains are created. The pressure changes a rock into a new rock. For example, granite changes to gneiss. sedimentary shale becomes shale, while sedimentary limestone becomes marble.</w:t>
      </w:r>
    </w:p>
    <w:p>
      <w:pPr>
        <w:pStyle w:val="Normal"/>
        <w:spacing w:lineRule="auto" w:line="480"/>
        <w:ind w:firstLine="720"/>
        <w:rPr>
          <w:sz w:val="28"/>
          <w:szCs w:val="28"/>
        </w:rPr>
      </w:pPr>
      <w:r>
        <w:rPr>
          <w:sz w:val="28"/>
          <w:szCs w:val="28"/>
        </w:rPr>
        <w:t>The three types of rock are related by the rock cycle. Humans recycle a variety of things. They take sand and turn it into glass. Used glass is melted and reshaped to create a new product. This can happen many times. Igneous rocks, sedimentary rocks, and metamorphic rocks under go a similar cycle. Igneous rocks are weathered to produce sedimentary rocks. _________________________ rocks are compacted to create metaphoric rocks. Metamorphic rocks are reheated to produce lava that eventually produces igneous rocks. This cycles continues over 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2:13:00Z</dcterms:created>
  <dc:creator>nbdoe</dc:creator>
  <dc:description/>
  <cp:keywords/>
  <dc:language>en-US</dc:language>
  <cp:lastModifiedBy>District 2 - RMS Sean Terry</cp:lastModifiedBy>
  <dcterms:modified xsi:type="dcterms:W3CDTF">2012-02-09T02:13:00Z</dcterms:modified>
  <cp:revision>2</cp:revision>
  <dc:subject/>
  <dc:title>Rock Cycle</dc:title>
</cp:coreProperties>
</file>